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9075273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87521134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внести наступні зміни до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огашення забор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і – 46,6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Виготовлення на житлові приміщення, що належать до власності Житомирської міської територіальної громади, та інших реєстраційних документів (внесення технічного паспорту в ЄДЕССБ, висновки, довідки тощо) – 1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         1 33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тилізація та захоронення відходів, зібраних під час проведення акцій по санітарному прибиранню міста – 50,0 тис.грн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SimSun;宋体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SimSun;宋体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itka Small" w:hAnsi="Sitka Small" w:cs="Sitka Smal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3:58:00Z</dcterms:modified>
  <cp:revision>264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